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OFT COMPUTING TECHNIQUES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I334</w:t>
        <w:tab/>
        <w:tab/>
        <w:tab/>
        <w:tab/>
        <w:t xml:space="preserve">                 </w:t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Analyse why an Exclusive – OR problem cannot be solved by a single layer neural network.  What modifications are required to solve the same?  Illustrate with what other network you will solve the same problem and justify its suitability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 xml:space="preserve">Enlist the various learning rules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.</w:t>
        <w:tab/>
        <w:t>deployed in ANN for learning and training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Illustrate the algorithm of back propagation networ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How do you deploy an ART network for Pattern recognition problem?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Investigate how depth of anaesthesia is monitored using an ANN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Explain how Fuzzy “Mamdhani functions” are used for solving problems. Choose a test case and solve from the assumptions mad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Illustrate how fuzzy and Neural Network from a hybrid for solving character recognition problem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Give the structure of a Fuzzy logic controller.  From the first steps explain how it is used for a home heating system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Compare and contrast the Blood Pressure monitoring during anaesthesia using fuzzy logic with that of an automatic driving automobile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:</w:t>
      </w:r>
    </w:p>
    <w:p>
      <w:pPr>
        <w:pStyle w:val="Normal"/>
        <w:ind w:left="432" w:firstLine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ive the main elements of genetic algorithm and discuss how multi level optimisation is done for detection in mammographic patterns (mammograms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  <Pages>1</Pages>
  <Words>244</Words>
  <Characters>1391</Characters>
  <CharactersWithSpaces>1632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5T07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